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142"/>
        <w:gridCol w:w="425"/>
        <w:gridCol w:w="567"/>
        <w:gridCol w:w="271"/>
        <w:gridCol w:w="12"/>
        <w:gridCol w:w="142"/>
        <w:gridCol w:w="142"/>
        <w:gridCol w:w="374"/>
        <w:gridCol w:w="193"/>
        <w:gridCol w:w="602"/>
        <w:gridCol w:w="390"/>
        <w:gridCol w:w="142"/>
        <w:gridCol w:w="63"/>
        <w:gridCol w:w="79"/>
        <w:gridCol w:w="518"/>
        <w:gridCol w:w="190"/>
        <w:gridCol w:w="426"/>
        <w:gridCol w:w="141"/>
        <w:gridCol w:w="709"/>
        <w:gridCol w:w="284"/>
        <w:gridCol w:w="283"/>
        <w:gridCol w:w="284"/>
        <w:gridCol w:w="265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31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жко И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44.50103.00008  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ужина  тележки ЦНИИ-Х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Пружина  тележки ЦНИИ-Х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Шибаев М.Е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9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396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А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                            </w:t>
            </w:r>
            <w:r>
              <w:rPr/>
              <w:t>005       Дефектация</w:t>
            </w:r>
          </w:p>
        </w:tc>
        <w:tc>
          <w:tcPr>
            <w:tcW w:w="6663" w:type="dxa"/>
            <w:gridSpan w:val="22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25103.00031; 2010300008;   РД 32 ЦВ 050-2005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Б  </w:t>
            </w:r>
            <w:r>
              <w:rPr>
                <w:sz w:val="24"/>
                <w:vertAlign w:val="subscript"/>
              </w:rPr>
              <w:t xml:space="preserve">     03</w:t>
            </w:r>
          </w:p>
        </w:tc>
        <w:tc>
          <w:tcPr>
            <w:tcW w:w="6095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Верстак слесарный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 xml:space="preserve">    </w:t>
            </w:r>
            <w:r>
              <w:rPr/>
              <w:t>18540          4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</w:t>
            </w:r>
            <w:r>
              <w:rPr/>
              <w:t xml:space="preserve">1        1          1            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8890</wp:posOffset>
                      </wp:positionV>
                      <wp:extent cx="203200" cy="190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3.4pt;margin-top:0.7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83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1. Изломы, отколы и трещины витков (деф.   1   )</w:t>
            </w:r>
          </w:p>
        </w:tc>
        <w:tc>
          <w:tcPr>
            <w:tcW w:w="185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нешний осмотр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left"/>
              <w:rPr/>
            </w:pPr>
            <w:r>
              <w:rPr/>
              <w:t xml:space="preserve">2. Протёртости или коррозионное повреждение более 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нешний осмотр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60675</wp:posOffset>
                      </wp:positionH>
                      <wp:positionV relativeFrom="paragraph">
                        <wp:posOffset>14605</wp:posOffset>
                      </wp:positionV>
                      <wp:extent cx="203200" cy="190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25.25pt;margin-top:1.1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10% площади сечения прутка (деф.    2   )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37465</wp:posOffset>
                      </wp:positionV>
                      <wp:extent cx="203200" cy="190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7.6pt;margin-top:2.9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3. Смещение опорных поверхностей витков (деф.    3   )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нешний осмотр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3655</wp:posOffset>
                      </wp:positionV>
                      <wp:extent cx="203200" cy="1905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6.4pt;margin-top:2.6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4. Уменьшение высоты пружины, мм (деф.    4   )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249</w:t>
            </w:r>
            <w:r>
              <w:rPr>
                <w:sz w:val="24"/>
                <w:vertAlign w:val="superscript"/>
              </w:rPr>
              <w:t>+7</w:t>
            </w:r>
            <w:r>
              <w:rPr>
                <w:sz w:val="24"/>
                <w:vertAlign w:val="subscript"/>
              </w:rPr>
              <w:t>-2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менее 247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Штангенглубиномер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более 247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Г-300-0,1 ГОСТ 162-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менее 247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90, разметочная плита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602" w:type="dxa"/>
            <w:gridSpan w:val="4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соответствии с указанием № ЦВНК-10/8/81 Зам.ЦВ ОАО "РЖД"  М.В.Сапетова от 03.11.2004г.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14602" w:type="dxa"/>
            <w:gridSpan w:val="4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 контроле пружин на ЛИСП разрешается при подборе полукомплектов пружин, с разностью высот под рабочей нагрузкой не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602" w:type="dxa"/>
            <w:gridSpan w:val="4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b/>
                <w:sz w:val="24"/>
              </w:rPr>
              <w:t>более</w:t>
            </w:r>
            <w:r>
              <w:rPr>
                <w:b/>
                <w:sz w:val="22"/>
              </w:rPr>
              <w:t xml:space="preserve"> 4,0 мм, использовать расширенные диапазоны допуска по высоте для наружных и внутренних пружин рессорных комплектов по высоте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2758" w:type="dxa"/>
            <w:gridSpan w:val="41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b/>
                <w:sz w:val="22"/>
              </w:rPr>
              <w:t>от 243 мм до 259 мм, по стреле прогиба для внутренних пружин от 44 до 59 мм; для наружных пружин от 39 до 57 мм.</w:t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602" w:type="dxa"/>
            <w:gridSpan w:val="4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b/>
                <w:sz w:val="24"/>
              </w:rPr>
              <w:t>Использовать  в рессорных комплектах тележек грузовых вагонов внутренние пружины № 100.30.004-0 с параметрами: по высот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2758" w:type="dxa"/>
            <w:gridSpan w:val="41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243 до 259; по стреле прогиба от 30,0 до 40,0 мм.</w:t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40" w:after="40"/>
              <w:rPr/>
            </w:pPr>
            <w:r>
              <w:rPr/>
              <w:t>Пружина  тележки ЦНИИ-Х3</w:t>
            </w:r>
          </w:p>
        </w:tc>
        <w:tc>
          <w:tcPr>
            <w:tcW w:w="2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3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8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237" w:type="dxa"/>
            <w:gridSpan w:val="20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112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237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Ø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945765</wp:posOffset>
                      </wp:positionH>
                      <wp:positionV relativeFrom="paragraph">
                        <wp:posOffset>22225</wp:posOffset>
                      </wp:positionV>
                      <wp:extent cx="203200" cy="1905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1.95pt;margin-top:1.7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237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237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237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237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237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338070</wp:posOffset>
                      </wp:positionH>
                      <wp:positionV relativeFrom="paragraph">
                        <wp:posOffset>41910</wp:posOffset>
                      </wp:positionV>
                      <wp:extent cx="203200" cy="1905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4.1pt;margin-top:3.3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237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107690</wp:posOffset>
                      </wp:positionH>
                      <wp:positionV relativeFrom="paragraph">
                        <wp:posOffset>41910</wp:posOffset>
                      </wp:positionV>
                      <wp:extent cx="203200" cy="1905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4.7pt;margin-top:3.3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237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237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237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2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33655</wp:posOffset>
                      </wp:positionV>
                      <wp:extent cx="203200" cy="1905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27.8pt;margin-top:2.6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6237" w:type="dxa"/>
            <w:gridSpan w:val="20"/>
            <w:tcBorders>
              <w:top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left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237" w:type="dxa"/>
            <w:gridSpan w:val="20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9"/>
            <w:tcBorders/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237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365500</wp:posOffset>
                      </wp:positionH>
                      <wp:positionV relativeFrom="paragraph">
                        <wp:posOffset>37465</wp:posOffset>
                      </wp:positionV>
                      <wp:extent cx="215265" cy="190500"/>
                      <wp:effectExtent l="5715" t="5080" r="508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5pt;margin-top:2.95pt;width:16.9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237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lef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237" w:type="dxa"/>
            <w:gridSpan w:val="20"/>
            <w:tcBorders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lef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9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6237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bCs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5:50:00Z</dcterms:created>
  <dc:creator>USER</dc:creator>
  <dc:description/>
  <dc:language>en-US</dc:language>
  <cp:lastModifiedBy>Божко</cp:lastModifiedBy>
  <cp:lastPrinted>2005-01-31T09:39:00Z</cp:lastPrinted>
  <dcterms:modified xsi:type="dcterms:W3CDTF">2006-02-08T14:50:00Z</dcterms:modified>
  <cp:revision>31</cp:revision>
  <dc:subject/>
  <dc:title>Форма 2  </dc:title>
</cp:coreProperties>
</file>